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817852678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070235318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572188348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5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398068314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496322880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516413139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393234079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245489701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643914005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663889953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702429888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83331472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828075540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230142852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673711406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873008983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704116350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534629349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820522768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762831201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204470827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267693240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7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3:07:00Z</dcterms:modified>
  <cp:revision>2</cp:revision>
  <dc:subject/>
  <dc:title>Daños</dc:title>
</cp:coreProperties>
</file>